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52"/>
          <w:szCs w:val="52"/>
        </w:rPr>
        <w:t>hiver                        été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froid                        chaud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faire du ski              faire de la natation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février                      août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blanc                        jaun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gris                           bleu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8:03:00Z</dcterms:created>
  <dc:creator>jbiddle</dc:creator>
  <dc:description/>
  <cp:keywords/>
  <dc:language>en-US</dc:language>
  <cp:lastModifiedBy>jbiddle</cp:lastModifiedBy>
  <dcterms:modified xsi:type="dcterms:W3CDTF">2011-09-19T18:07:00Z</dcterms:modified>
  <cp:revision>1</cp:revision>
  <dc:subject/>
  <dc:title>hiver                        été</dc:title>
</cp:coreProperties>
</file>